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6637971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8437622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6295051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3484449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